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10250</wp:posOffset>
            </wp:positionH>
            <wp:positionV relativeFrom="paragraph">
              <wp:posOffset>-19050</wp:posOffset>
            </wp:positionV>
            <wp:extent cx="1085850" cy="1038225"/>
            <wp:effectExtent l="0" t="0" r="0" b="0"/>
            <wp:wrapTight wrapText="bothSides">
              <wp:wrapPolygon edited="0">
                <wp:start x="-376" y="0"/>
                <wp:lineTo x="-376" y="21400"/>
                <wp:lineTo x="21600" y="21400"/>
                <wp:lineTo x="21600" y="0"/>
                <wp:lineTo x="-37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920" w:dyaOrig="1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5.05pt;margin-top:-17.8pt;width:396.05pt;height:57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39260254" r:id="rId3"/>
        </w:object>
      </w:r>
      <w:r>
        <w:rPr>
          <w:rFonts w:cs="Calibri"/>
          <w:b/>
          <w:sz w:val="28"/>
          <w:szCs w:val="28"/>
          <w:lang w:val="en-US" w:eastAsia="en-US"/>
        </w:rPr>
        <w:t xml:space="preserve">                        </w:t>
      </w:r>
      <w:r>
        <w:rPr>
          <w:b/>
          <w:sz w:val="28"/>
          <w:szCs w:val="28"/>
          <w:lang w:val="en-US" w:eastAsia="en-US"/>
        </w:rPr>
        <w:t xml:space="preserve">Creating Performance Assessments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w:t xml:space="preserve">                       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hat is a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Performance Task</w:t>
      </w:r>
      <w:r>
        <w:rPr>
          <w:rFonts w:cs="Calibri" w:ascii="Calibri" w:hAnsi="Calibri"/>
          <w:color w:val="000000"/>
          <w:sz w:val="22"/>
          <w:szCs w:val="22"/>
        </w:rPr>
        <w:t>?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 performance task is a complex scenario that provides students an opportunity to demonstrate what they know and are able to do concerning a given concept. The components of the framework for the performance task are outlined in the acronym GRASPS. Th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goal</w:t>
      </w:r>
      <w:r>
        <w:rPr>
          <w:rFonts w:cs="Calibri" w:ascii="Calibri" w:hAnsi="Calibri"/>
          <w:color w:val="000000"/>
          <w:sz w:val="22"/>
          <w:szCs w:val="22"/>
        </w:rPr>
        <w:t xml:space="preserve"> states the purpose of the task; th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le</w:t>
      </w:r>
      <w:r>
        <w:rPr>
          <w:rFonts w:cs="Calibri" w:ascii="Calibri" w:hAnsi="Calibri"/>
          <w:color w:val="000000"/>
          <w:sz w:val="22"/>
          <w:szCs w:val="22"/>
        </w:rPr>
        <w:t xml:space="preserve"> explains student involvement in the scenario; th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udience</w:t>
      </w:r>
      <w:r>
        <w:rPr>
          <w:rFonts w:cs="Calibri" w:ascii="Calibri" w:hAnsi="Calibri"/>
          <w:color w:val="000000"/>
          <w:sz w:val="22"/>
          <w:szCs w:val="22"/>
        </w:rPr>
        <w:t xml:space="preserve"> identifies the people the students address; th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situation</w:t>
      </w:r>
      <w:r>
        <w:rPr>
          <w:rFonts w:cs="Calibri" w:ascii="Calibri" w:hAnsi="Calibri"/>
          <w:color w:val="000000"/>
          <w:sz w:val="22"/>
          <w:szCs w:val="22"/>
        </w:rPr>
        <w:t xml:space="preserve"> explains the scenario; th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oduct</w:t>
      </w:r>
      <w:r>
        <w:rPr>
          <w:rFonts w:cs="Calibri" w:ascii="Calibri" w:hAnsi="Calibri"/>
          <w:color w:val="000000"/>
          <w:sz w:val="22"/>
          <w:szCs w:val="22"/>
        </w:rPr>
        <w:t xml:space="preserve"> is the tangible evidence of student understanding; and th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standards/criteria</w:t>
      </w:r>
      <w:r>
        <w:rPr/>
        <w:t xml:space="preserve"> describe how students can complete the task successfully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Web"/>
              <w:spacing w:before="2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ERFORMANCE TASK FRAMEWORK:  GRASPS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GOAL: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vide a statement of the task. Establish the goal, problem, challenge, or obstacle in the task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ROLE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Define the role of the students in the task. State the job of the students for the task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UDIENCE:</w:t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entify the target audience within the context of the scenario. Example audiences might include a client or committee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SITUATION:</w:t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t the context of the scenario. Explain the situation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PRODUCT:</w:t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rify what the students will create and why they will create it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STANDARDS and CRITERIA [INDICATORS]:</w:t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vide students with a clear picture of success. Identify specific standards for success. Issue rubrics to the students or develop them with the students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EPS FOR DEVELOPING PERFORMANCE ASSESSMENTS </w:t>
            </w:r>
          </w:p>
        </w:tc>
      </w:tr>
      <w:tr>
        <w:trPr>
          <w:trHeight w:val="2269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STEP 1: Identify student outcomes and learning indicators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b/>
              </w:rPr>
              <w:t xml:space="preserve">              </w:t>
            </w:r>
            <w:r>
              <w:rPr/>
              <w:t>What learning outcomes or learning objectives will be assessed in this task? What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are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embedded in the task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STEP 2: Create a meaningful task context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b/>
              </w:rPr>
              <w:t xml:space="preserve">              </w:t>
            </w:r>
            <w:r>
              <w:rPr/>
              <w:t>What real issues, problems, themes, or students interests could help frame the context of the task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STEP 3: Identify the products or performance to be exhibited in the task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b/>
              </w:rPr>
              <w:t xml:space="preserve">              </w:t>
            </w:r>
            <w:r>
              <w:rPr/>
              <w:t>What products and/or performances will provide evidence of the targeted learning outcomes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STEP 4: Consider how the task will be designed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b/>
              </w:rPr>
              <w:t xml:space="preserve">              </w:t>
            </w:r>
            <w:r>
              <w:rPr/>
              <w:t>To what extent will the task allow for student choice? To what extent will students need to acquire outside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 xml:space="preserve">resources? Will students work on the task individually and/or in pairs/groups? To whom will students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present their products and performances? How long will students be involved in this task? Who will be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involved in evaluating student products and performances? How will assessment results be reported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STEP 5: Plan the activities that make up the task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b/>
              </w:rPr>
              <w:t xml:space="preserve">              </w:t>
            </w:r>
            <w:r>
              <w:rPr/>
              <w:t>What activities will be included in the task?  Will all components of the activity be scored?  Which learning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objective is targeted in each component of the activity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STEP 6: Identify evaluative criteria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b/>
              </w:rPr>
              <w:t xml:space="preserve">              </w:t>
            </w:r>
            <w:r>
              <w:rPr/>
              <w:t xml:space="preserve">What criteria, based upon identified learner outcomes and standards, will be used to evaluate student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products and performances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STEP 7: Generate exemplary performances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b/>
              </w:rPr>
              <w:t xml:space="preserve">              </w:t>
            </w:r>
            <w:r>
              <w:rPr/>
              <w:t>What would an exemplary response(s) to this task be? What are the key characteristics of such a response?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Does this exemplary response clearly relate to the learner outcomes desired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STEP 8: Make decisions about how the task will be scored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b/>
              </w:rPr>
              <w:t xml:space="preserve">              </w:t>
            </w:r>
            <w:r>
              <w:rPr/>
              <w:t>What is the purpose of the assessment (summative, formative, or diagnostic)? Who will be involved in the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 xml:space="preserve">scoring (teachers, external scorers, students, etc.)?  </w:t>
            </w:r>
            <w:r>
              <w:rPr>
                <w:b/>
              </w:rPr>
              <w:t xml:space="preserve">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Design your own performance based assessment using the GRASP graphic organizer provided below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150"/>
        <w:gridCol w:w="631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AL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 a statement of the task. Establish the goal, problem, challenge, or obstacle in the task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fine the role of the students in the task. State the job of the students for the task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DIEN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 the target audience within the context of the scenario. Example audiences might include a client or committee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UA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t the context of the scenario. Explain the situation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</w:t>
            </w:r>
          </w:p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rify what the students will create and why they will create it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S and CRITERIA [INDICATORS]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 students with a clear picture of success. Identify specific standards for success. Issue rubrics to the students or develop them with the students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color w:val="000000"/>
    </w:rPr>
  </w:style>
  <w:style w:type="character" w:styleId="WW8Num3z4">
    <w:name w:val="WW8Num3z4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16:00Z</dcterms:created>
  <dc:creator>tlmazzac</dc:creator>
  <dc:description/>
  <dc:language>en-US</dc:language>
  <cp:lastModifiedBy>Kay</cp:lastModifiedBy>
  <cp:lastPrinted>2010-09-10T07:50:00Z</cp:lastPrinted>
  <dcterms:modified xsi:type="dcterms:W3CDTF">2011-04-25T04:36:00Z</dcterms:modified>
  <cp:revision>4</cp:revision>
  <dc:subject/>
  <dc:title/>
</cp:coreProperties>
</file>